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78/504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Антоновой Юлии Владими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роиц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Антоновой Ю.И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Антонову Юлию Владимировну, 13.12.1975 года рождения, 1 августа 2025 года в 13.20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Антоновой Ю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43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7:30:00Z</dcterms:modified>
  <cp:revision>3</cp:revision>
  <dc:subject/>
  <dc:title>ИЗБИРАТЕЛЬНАЯ КОМИССИЯ ЛИПЕЦКОЙ ОБЛАСТИ</dc:title>
</cp:coreProperties>
</file>